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469883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6732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