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108175238"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070500291"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85730960"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