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752319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4721175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5446583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