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453315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564538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659889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