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6911723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04022215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6208632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