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9840683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8313484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5782942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