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5373922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0465681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