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7805723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07681973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13103911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