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8397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00547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02239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