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52274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03932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122398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