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390260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575410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284711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