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188248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78389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