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509986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76455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