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29921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663875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81961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