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060661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3826702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725522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