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011706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3819651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