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39014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49521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06548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