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57371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58429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41282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