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65421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48124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60486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