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28122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76165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