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39849591"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29934017"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