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58507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69081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68289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