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575821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32090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