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598482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81184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