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5488313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4957471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3673943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