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06096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25443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51630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