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63937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2073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42059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