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60015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50841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