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03871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17081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629499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