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7025442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9143231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0108437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