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02931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21956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24194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