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02253982"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6282232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