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114428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32272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2316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