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17150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59926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60399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