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14369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275772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