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4139490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7189807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3505269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