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3907533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0062272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7734363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