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45901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50790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48854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