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256194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781378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