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42212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12648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840786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