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13187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6368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649798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