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4372125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2142161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5612501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