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7986392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6725554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7103314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