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131046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55008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