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27733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872248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