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86116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56473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43556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