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515183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370661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112160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