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49091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38535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20886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