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6027017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0259869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1834233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