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826604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494850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