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711074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440790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