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155536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50313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04194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