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4340607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8224741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4323899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