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40597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9277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53646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