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75125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01982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075258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