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141871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397660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