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7847614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7662755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448448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