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396076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819375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825024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