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218611869"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2061967371"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207284872"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