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7796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27420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9677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