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54809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82401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04496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