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451500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849930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054552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