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01180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27506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55002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