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37684247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07230048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95081385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