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04299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21374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03234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