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98188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67028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54741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