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42156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22329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84130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