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9203517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784844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2830730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