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601017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9037849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