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09648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737849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08417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