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54185025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87439135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94173708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