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7316996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4236974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0448214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