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834273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1060485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