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95291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253780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45655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